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/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508726672" r:id="rId2"/>
        </w:objec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VERNO DO ESTADO DO PARÁ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TRO DE CIÊNCIAS NATURAIS E TECNOLOGIA</w:t>
      </w:r>
    </w:p>
    <w:p>
      <w:pPr>
        <w:pStyle w:val="Heading4"/>
        <w:rPr>
          <w:sz w:val="20"/>
        </w:rPr>
      </w:pPr>
      <w:r>
        <w:rPr>
          <w:sz w:val="20"/>
        </w:rPr>
        <w:t>DEPARTAMENTO DE ENGENHARIA AMBIENTAL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DISCIPLINA: </w:t>
            </w:r>
            <w:r>
              <w:rPr>
                <w:rFonts w:cs="Tahoma" w:ascii="Tahoma" w:hAnsi="Tahoma"/>
                <w:sz w:val="24"/>
              </w:rPr>
              <w:t>Gerenciamento Ambiental na Indústria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</w:rPr>
              <w:t>CÓDIGO</w:t>
            </w:r>
            <w:r>
              <w:rPr>
                <w:rFonts w:cs="Tahoma" w:ascii="Tahoma" w:hAnsi="Tahoma"/>
              </w:rPr>
              <w:t>:DEAM 0504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ÓRICA:45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CRÉDITOS: </w:t>
            </w:r>
            <w:r>
              <w:rPr>
                <w:rFonts w:cs="Tahoma" w:ascii="Tahoma" w:hAnsi="Tahoma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RÉ-REQUISITO: </w:t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OBJE</w:t>
            </w:r>
            <w:r>
              <w:rPr/>
              <w:t>TIVOS GERAIS DA DISCIPLINA:</w:t>
            </w:r>
          </w:p>
          <w:p>
            <w:pPr>
              <w:pStyle w:val="TextBody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Fornecer ao aluno elementos para que possa identificar os poluentes atmosféricos, bem como seus efeitos para a saúde humana, as formas de emissão e sua prevenção.</w:t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MENT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incípios e métodos de proteção ambiental para a engenharia. Escolha de tecnologia, esboço de projeto de engenharia. Escolha de tecnologia, controle de emissões, mitigação e monitoramento, planos de gestão ambiental. Políticas ambientais e seus efeitos nos projetos de engenharia. Tópicos de gestão ambiental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mudança no ambiente industrial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gestão ambiental na indústria (ISSO 14000)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ditorias ambientai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tulagem ambiental e análise de ciclo de vida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gislação e licenciamento ambiental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IA – RIMA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cnologia limpa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venção da poluição</w:t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BIBLIOGRAFIA BÁSICA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anco, S.M. &amp; ROCHA, A.A. Ecologia: Educação Ambiental. SP: CETESP, 1988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FUSSI, N. Curso de poluição do ar e água. RJ: Instituto Brasileiro do Petróleo, 1989.</w:t>
      </w:r>
    </w:p>
    <w:p>
      <w:pPr>
        <w:pStyle w:val="Corpodetexto2"/>
        <w:jc w:val="both"/>
        <w:rPr>
          <w:rFonts w:cs="Tahoma"/>
          <w:sz w:val="22"/>
        </w:rPr>
      </w:pPr>
      <w:r>
        <w:rPr>
          <w:rFonts w:cs="Tahoma"/>
          <w:sz w:val="22"/>
        </w:rPr>
        <w:t>VALLE, Cyro E., Qualidade ambiental: como ser competitivo protegendo o meio ambiente (como se preparar para as novas ISSO 14000). SP. Pioneira, 1995</w:t>
      </w:r>
    </w:p>
    <w:p>
      <w:pPr>
        <w:pStyle w:val="Corpodetexto2"/>
        <w:jc w:val="both"/>
        <w:rPr>
          <w:rFonts w:cs="Tahoma"/>
          <w:sz w:val="22"/>
        </w:rPr>
      </w:pPr>
      <w:r>
        <w:rPr>
          <w:rFonts w:cs="Tahoma"/>
          <w:sz w:val="22"/>
        </w:rPr>
        <w:t>LEAL, J., A gestão do meio ambiente na América Latina: problemas e possibilidades (planejamento e gerenciamento ambiental). Caderuis FUNDAP, V. 9, nº 16, 1989</w:t>
      </w:r>
    </w:p>
    <w:p>
      <w:pPr>
        <w:pStyle w:val="Corpodetexto2"/>
        <w:jc w:val="both"/>
        <w:rPr>
          <w:rFonts w:cs="Tahoma"/>
          <w:sz w:val="22"/>
        </w:rPr>
      </w:pPr>
      <w:r>
        <w:rPr>
          <w:rFonts w:cs="Tahoma"/>
          <w:sz w:val="22"/>
        </w:rPr>
        <w:t>BARBERI, J. C., Desenvolvimento e meio ambiente. SP: Vozes, 1986</w:t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CHS, J., Ecodesenvolvimento; desenvolvimento sem destruição. SP: Vértice, 1986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Corpodetexto2">
    <w:name w:val="Corpo de texto 2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7:19:00Z</dcterms:created>
  <dc:creator>CCNT</dc:creator>
  <dc:description/>
  <dc:language>en-US</dc:language>
  <cp:lastModifiedBy>UEPA</cp:lastModifiedBy>
  <cp:lastPrinted>2005-08-16T08:51:00Z</cp:lastPrinted>
  <dcterms:modified xsi:type="dcterms:W3CDTF">2005-08-16T11:55:00Z</dcterms:modified>
  <cp:revision>9</cp:revision>
  <dc:subject/>
  <dc:title> </dc:title>
</cp:coreProperties>
</file>